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26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58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880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66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95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487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47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26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66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99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6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03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59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3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370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