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97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1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49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86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69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0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180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71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40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48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6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6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