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005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45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090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472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849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12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286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282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37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4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47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32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47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0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50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