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10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912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483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796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595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380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575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859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520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045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385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705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544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371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134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