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2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0000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8680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5212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8895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8838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1307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03712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42420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6604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1983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9924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4018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