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04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72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689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163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17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24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78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0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404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36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11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2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620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55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14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806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2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