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4762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8605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41690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8712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5066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8232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9279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1239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8208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9050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90582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34170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70936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7364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07444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