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724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785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881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05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838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204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387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184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039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639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567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604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341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