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417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178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937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925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000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257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295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601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481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119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73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433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224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473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115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974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741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