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764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869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13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094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23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446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924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690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060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775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454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48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139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486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42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