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548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284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847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335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178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981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66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946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754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786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605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218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059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