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890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662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887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048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302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297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821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371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090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585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475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177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757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32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636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85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918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