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862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826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312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571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978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34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815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177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688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507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125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709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136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564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669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