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4257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46498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60615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44658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57583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6819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9028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60000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9031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35525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238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478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57148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