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1838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4464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1041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4375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34324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26885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4925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62625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8834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7945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985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8412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01533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2067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4689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0537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80672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