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164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1315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4781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147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1649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4632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7169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116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9302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4492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3413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9692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3479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01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6142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