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06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64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21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142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8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89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880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176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264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68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9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