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827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21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83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534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83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104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52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817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74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18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789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887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028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30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95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05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56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