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21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85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86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61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775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97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24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80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6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06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321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85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75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25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