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654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04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092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81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668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855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533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114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358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807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86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833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942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