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060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38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999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787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306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792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140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786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03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048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35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490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674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885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113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886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826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