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44618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57998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83006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90127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34167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83329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38407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32062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48244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10752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19457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68595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48303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40815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18076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