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246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59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46342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62195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2210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989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9125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6545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7152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6497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760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514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31001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