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169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44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99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882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3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59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97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49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940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701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618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90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1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747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574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6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594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