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896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7658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3947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5951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6596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0300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888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6741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7790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0604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94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8127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8825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4135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5227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