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3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1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70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74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94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92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6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22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98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2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1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