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069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613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956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426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150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789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460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648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140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103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100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04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185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716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198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488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54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