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323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83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172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129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279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591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994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143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108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795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838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498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599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741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100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