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17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98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22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9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96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86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44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5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5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5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08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7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