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22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113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834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56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54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23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620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2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065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15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101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4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434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88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77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71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70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