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054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67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477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560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932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185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176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410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725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044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562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745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367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256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068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