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168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489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365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983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039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163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255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24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852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47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71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698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521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