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818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899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343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190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048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240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263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148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672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493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830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129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295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938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695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54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827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