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671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5942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5079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7882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8621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9461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85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2586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6710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3563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9649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0208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5016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3480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98825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