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87392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31676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38194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7251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91883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43080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81800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73496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80105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38347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35755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44644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42816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