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73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18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39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432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07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918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94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20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876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45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268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93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8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263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632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48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