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6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16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169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51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435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1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4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01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18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07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5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149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111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43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37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