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746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517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568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052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78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2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843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408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463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025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537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327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30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