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87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731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5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69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28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02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593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7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95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262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31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34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2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70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15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39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746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