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359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152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641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937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262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42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543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164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194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35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448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37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704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945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326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