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2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72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45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70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67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67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94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8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99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8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214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74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29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