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993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569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413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476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894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348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821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524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277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608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943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064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750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175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491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047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181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