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52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39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07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378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644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921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281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25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679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229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343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66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617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613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659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