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46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559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53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80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00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200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6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93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8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35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78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30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718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