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24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631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60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038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448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65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31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9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34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3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7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72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951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729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627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586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61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