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346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89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14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231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510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14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986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02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959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751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101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542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465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59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508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