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078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018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102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57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958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57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6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062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501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248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46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95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554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