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78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949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226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713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352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375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787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176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169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782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045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089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547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845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158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202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43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