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51986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9555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51455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85408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67890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65353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41492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20446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93861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0777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81846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26423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47861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11627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4195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