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330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606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02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696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352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684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579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256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084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17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066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262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74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